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t>Romeo and Juliet, the New Ending…</w:t>
      </w:r>
    </w:p>
    <w:p>
      <w:pPr>
        <w:pStyle w:val="Normal"/>
        <w:spacing w:lineRule="auto" w:line="360"/>
        <w:jc w:val="center"/>
        <w:rPr>
          <w:sz w:val="36"/>
        </w:rPr>
      </w:pPr>
      <w:r>
        <w:rPr>
          <w:sz w:val="36"/>
        </w:rPr>
        <w:t>By: Jenna Caulfield</w:t>
      </w:r>
    </w:p>
    <w:p>
      <w:pPr>
        <w:pStyle w:val="Normal"/>
        <w:spacing w:lineRule="auto" w:line="360"/>
        <w:ind w:firstLine="720"/>
        <w:rPr>
          <w:sz w:val="36"/>
        </w:rPr>
      </w:pPr>
      <w:r>
        <w:rPr>
          <w:sz w:val="36"/>
        </w:rPr>
      </w:r>
    </w:p>
    <w:p>
      <w:pPr>
        <w:pStyle w:val="Normal"/>
        <w:spacing w:lineRule="auto" w:line="360"/>
        <w:ind w:firstLine="720"/>
        <w:rPr/>
      </w:pPr>
      <w:r>
        <w:rPr/>
        <w:t xml:space="preserve">We all know that the sad story of Romeo and Juliet didn’t end the way we would’ve liked. I wish that the ending were happier. I wish there was more that happened, that everyone was happy in the end. I have recreated the ending of Shakespeare’s Romeo and Juliet. </w:t>
      </w:r>
    </w:p>
    <w:p>
      <w:pPr>
        <w:pStyle w:val="Normal"/>
        <w:spacing w:lineRule="auto" w:line="360"/>
        <w:ind w:firstLine="720"/>
        <w:rPr/>
      </w:pPr>
      <w:r>
        <w:rPr/>
        <w:t>Nothing has changed until Juliet is in the family fault with her family surrounding her. They all are weeping and grieving of her death. Shortly after they left the vault, the Friar went to the gate to wait upon Romeo’s arrival. He wanted to make sure that Romeo got his letter. If it hadn’t then he wanted to make sure he found out.</w:t>
      </w:r>
    </w:p>
    <w:p>
      <w:pPr>
        <w:pStyle w:val="Normal"/>
        <w:spacing w:lineRule="auto" w:line="360"/>
        <w:ind w:firstLine="720"/>
        <w:rPr/>
      </w:pPr>
      <w:r>
        <w:rPr/>
        <w:t>By the time the Friar reached the gate he asked everyone if they saw Romeo. He knew he wasn’t allowed back, but asked only the people he trusted. When Friar John replied and said the letter was not delivered and he had missed him, the Friar began to worry. He decided to run to the family vault knowing he would find Romeo there. After his tiresome journey, he finally reached the vault. When he arrived he found the Prince fighting Romeo. Then the Friar broke up the fight. He explained to the Prince of all his wrong doings and asked for forgiveness. He told him that he could take his life as a consequence if he felt it was necessary. The Prince said it was only a mistake and realized the love between Romeo and Juliet. He told Romeo that he too only made a mistake and he was forgiven also.</w:t>
      </w:r>
    </w:p>
    <w:p>
      <w:pPr>
        <w:pStyle w:val="Normal"/>
        <w:spacing w:lineRule="auto" w:line="360"/>
        <w:ind w:firstLine="720"/>
        <w:rPr/>
      </w:pPr>
      <w:r>
        <w:rPr/>
        <w:t>After their long conversation, the three together decided to be with Juliet when she awoke to make sure that everything ended okay.  The three patiently stood until Juliet awoke. When she awoke, she was so happy to see Romeo. They told her what happened but that it was okay because Romeo still arrived and was no longer banished from Verona.</w:t>
      </w:r>
    </w:p>
    <w:p>
      <w:pPr>
        <w:pStyle w:val="Normal"/>
        <w:spacing w:lineRule="auto" w:line="360"/>
        <w:ind w:firstLine="720"/>
        <w:rPr/>
      </w:pPr>
      <w:r>
        <w:rPr/>
        <w:t>They then traveled to their families’ homes to tell them the story. At first neither families were too happy. After they realized that they would rather die then be together, they understood their love for each other. Both families agreed to arrange a big wedding that they al could attend. They realized that their family feud was pointless. They could’ve lost their own family members to their pointless hatred. They then decided to agree to become friends.</w:t>
      </w:r>
    </w:p>
    <w:p>
      <w:pPr>
        <w:pStyle w:val="Normal"/>
        <w:spacing w:lineRule="auto" w:line="360"/>
        <w:ind w:firstLine="720"/>
        <w:rPr/>
      </w:pPr>
      <w:r>
        <w:rPr/>
        <w:t>The next day, Romeo and Juliet got married. The wedding was huge and everyone attended it. There was so much happiness among the families. Romeo and Juliet moved in together, and they all lived happily ever after.</w:t>
      </w:r>
    </w:p>
    <w:p>
      <w:pPr>
        <w:pStyle w:val="Normal"/>
        <w:spacing w:lineRule="auto" w:line="360"/>
        <w:ind w:firstLine="720"/>
        <w:rPr/>
      </w:pPr>
      <w:r>
        <w:rPr/>
        <w:t>So you can see, the ending I had hoped for was nothing like the real ending. If only this would’ve happened the story would’ve made everyone happy. The story was still good, but I would rather of had an ending more like this.</w:t>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21:00Z</dcterms:created>
  <dc:creator>PA Department of Education</dc:creator>
  <dc:description/>
  <cp:keywords/>
  <dc:language>en-US</dc:language>
  <cp:lastModifiedBy>PA Department of Education</cp:lastModifiedBy>
  <cp:lastPrinted>2010-05-27T09:53:00Z</cp:lastPrinted>
  <dcterms:modified xsi:type="dcterms:W3CDTF">2010-05-27T13:54:00Z</dcterms:modified>
  <cp:revision>5</cp:revision>
  <dc:subject/>
  <dc:title>Romeo and Juliet Continued…</dc:title>
</cp:coreProperties>
</file>